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bout three years ago, I was in a relationship that wasn’t working out and I was trying to break it off.  I was never clear if it was officially broken off – you see, this ex-boyfriend would call back up and make it seem like maybe it was on again.  For a while we weren’t communicating, and I dated somebody else, so maybe I was being unfaithful, but I was under the impression that we had broken it of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00:00Z</dcterms:created>
  <dc:creator>Subject Account</dc:creator>
  <dc:description/>
  <cp:keywords/>
  <dc:language>en-US</dc:language>
  <cp:lastModifiedBy>Subject Account</cp:lastModifiedBy>
  <dcterms:modified xsi:type="dcterms:W3CDTF">2005-07-15T05:00:00Z</dcterms:modified>
  <cp:revision>1</cp:revision>
  <dc:subject/>
  <dc:title>Memory 5948</dc:title>
</cp:coreProperties>
</file>